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2355" w:leader="none"/>
          <w:tab w:val="center" w:pos="4890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Водоканалпроектстрой»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работка правил землепользования и застройки Большебейсугского сельского поселения Брюховецкого района»</w:t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ый контракт № 031830049871400000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АВОВЫЕ ПОЛОЖЕНИЯ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АДОСТРОИТЕЛЬНЫЕ РЕГЛАМЕНТ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ТЫ ГРАДОСТРОИТЕЛЬНОГО ЗОНИРОВАНИЯ</w:t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ДАР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9:21:00Z</dcterms:created>
  <dc:creator>Люда</dc:creator>
  <dc:description/>
  <cp:keywords/>
  <dc:language>en-US</dc:language>
  <cp:lastModifiedBy>user</cp:lastModifiedBy>
  <cp:lastPrinted>2011-07-29T09:31:00Z</cp:lastPrinted>
  <dcterms:modified xsi:type="dcterms:W3CDTF">2015-12-02T11:59:00Z</dcterms:modified>
  <cp:revision>45</cp:revision>
  <dc:subject/>
  <dc:title>Открытое акционерное общество</dc:title>
</cp:coreProperties>
</file>