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22                                                                   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физической культуры и спорта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физической культуры и спорта Большебейсугского сельского поселения на 2023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Развитие физической культуры и спорта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2-11-01T07:52:00Z</dcterms:modified>
  <cp:revision>30</cp:revision>
  <dc:subject/>
  <dc:title>ПРИЛОЖЕНИЕ</dc:title>
</cp:coreProperties>
</file>