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    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«Молодежь Большебейсугского сельского поселения Брюхов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Молодежь Большебейсугского сельского поселения Брюховецкого района на 2025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 - 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 настоящее постановлени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 «Об утверждении муниципальной программы «Молодежь Большебейсугского сельского поселения Брюховецкого района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21-10-21T15:53:00Z</cp:lastPrinted>
  <dcterms:modified xsi:type="dcterms:W3CDTF">2024-10-09T10:22:00Z</dcterms:modified>
  <cp:revision>98</cp:revision>
  <dc:subject/>
  <dc:title>ПРИЛОЖЕНИЕ</dc:title>
</cp:coreProperties>
</file>