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субсид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поголовья коров, нетелей, ремонтных тёлок</w:t>
              <w:br/>
              <w:t>(при наличии общего количества поголовья с учетом приобретенного</w:t>
              <w:br/>
              <w:t>не более 3 голов по похозяйственному учет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овцематок (ярочек) пород мясного направления (при наличии общего количества поголовья с учетом приобретенного не более 20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0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товарного поголовья козоче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пр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ичии общего количества поголовья с учетом приобретенного не более 3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овец и коз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оизводство реализуемой продукции животноводства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яса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чем за 1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олока (коров, коз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10 000 кг в финансовом году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строительство теплиц для выращивания овощей и (или) ягод в защищенном грунте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и стеклопластиков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 рублей за 1 кв. метр,</w:t>
              <w:br/>
              <w:t>и не более чем за 0,01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1 кв. метр,</w:t>
              <w:br/>
              <w:t>и не более чем за 0,01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иобретение молодняка кроликов, гусей, индеек</w:t>
              <w:br/>
              <w:t>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кроликов не более 5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гусей, индеек не более 5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одну голову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строительство теплиц для выращивания овощей и (или) ягод в защищенном грунте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и стеклопластиков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 рублей за 1 кв. метр,</w:t>
              <w:br/>
              <w:t>и не более чем за 0,01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 площадью не менее 50 кв. м кажда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1 кв. метр,</w:t>
              <w:br/>
              <w:t>и не более чем за 0,01 га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иобретение молодняка кроликов, гусей, индеек</w:t>
              <w:br/>
              <w:t>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кроликов не более 5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гусей, индеек не более 50 го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одну голову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134" w:right="9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ные размеры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</w:t>
      </w:r>
    </w:p>
    <w:p>
      <w:pPr>
        <w:pStyle w:val="ConsPlusTitle"/>
        <w:widowControl/>
        <w:ind w:left="1134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61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субсид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поголовья коров, нетелей, ремонтных тёлок</w:t>
              <w:br/>
              <w:t>(при наличии общего количества поголовья с учетом приобретенного</w:t>
              <w:br/>
              <w:t>не более 3 голов по похозяйственному учет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овцематок (ярочек) пород мясного направления (при наличии общего количества поголовья с учетом приобретенного не более 20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0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товарного поголовья козоче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пр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ичии общего количества поголовья с учетом приобретенного не более 3 голов по похозяйственному учету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овец и коз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рублей за одну голо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оизводство реализуемой продукции животноводства</w:t>
              <w:br/>
              <w:t>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яса крупного рогатого ск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чем за 1 000 кг в финансов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олока (коров, коз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10 000 кг в финансовом год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3:00Z</dcterms:created>
  <dc:creator>RomanovU</dc:creator>
  <dc:description/>
  <cp:keywords/>
  <dc:language>en-US</dc:language>
  <cp:lastModifiedBy>Марина В. Зимовец</cp:lastModifiedBy>
  <cp:lastPrinted>2025-02-27T15:41:00Z</cp:lastPrinted>
  <dcterms:modified xsi:type="dcterms:W3CDTF">2025-02-27T12:41:00Z</dcterms:modified>
  <cp:revision>9</cp:revision>
  <dc:subject/>
  <dc:title>ЗАКОНОДАТЕЛЬНОЕ СОБРАНИЕ КРАСНОДАРСКОГО КРАЯ</dc:title>
</cp:coreProperties>
</file>