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1134" w:right="964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счетные размеры ставок субсидий для предоставления финансовой государственной поддержки развития</w:t>
      </w:r>
    </w:p>
    <w:p>
      <w:pPr>
        <w:pStyle w:val="ConsPlusTitle"/>
        <w:widowControl/>
        <w:ind w:left="1134" w:right="964"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граждан, ведущих личные подсобные хозяйства и применяющих специальный налоговый режим</w:t>
      </w:r>
    </w:p>
    <w:p>
      <w:pPr>
        <w:pStyle w:val="ConsPlusTitle"/>
        <w:widowControl/>
        <w:ind w:left="1134" w:right="964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Налог на профессиональный доход» по направлению «Мой огород – мой бизнес»</w:t>
      </w:r>
    </w:p>
    <w:p>
      <w:pPr>
        <w:pStyle w:val="ConsPlusTitle"/>
        <w:widowControl/>
        <w:ind w:left="1134" w:right="964"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в 2025 год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"/>
        <w:gridCol w:w="8901"/>
        <w:gridCol w:w="6175"/>
      </w:tblGrid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п/п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Вид субсидии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Размер субсидии на затраты, понесенные в текущем финансовом году и четвёртом квартале предыдущего года</w:t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1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2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3</w:t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1</w:t>
            </w:r>
          </w:p>
        </w:tc>
        <w:tc>
          <w:tcPr>
            <w:tcW w:w="1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Возмещение части затрат на приобретение племенных сельскохозяйственных животных, а также товарных сельскохозяйственных животных (коров, нетелей, овцематок, ремонтных телок, ярочек, козочек), предназначенных для воспроизводства по ставке 50 % от заявленных к субсидированию и подтвержденных затрат, в том числе затраты на:</w:t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1.1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приобретение поголовья коров, нетелей, ремонтных тёлок</w:t>
              <w:br/>
              <w:t>(при наличии общего количества поголовья с учетом приобретенного</w:t>
              <w:br/>
              <w:t>не более 10 голов по похозяйственному учету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не более 150 рублей за 1 кг живого веса</w:t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1.2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обретение поголовья овцематок (ярочек) пород мясного направления (при наличии общего количества поголовья с учетом приобретенного не более 30 голов по похозяйственному учету)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не более 150 рублей за 1 кг живого веса</w:t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1.3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приобретение товарного поголовья козочек</w:t>
            </w:r>
            <w:r>
              <w:rPr>
                <w:rFonts w:cs="Times New Roman" w:ascii="Times New Roman" w:hAnsi="Times New Roman"/>
                <w:b w:val="false"/>
                <w:bCs w:val="false"/>
                <w:sz w:val="27"/>
                <w:szCs w:val="27"/>
              </w:rPr>
              <w:t xml:space="preserve"> (при </w:t>
            </w: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наличии общего количества поголовья с учетом приобретенного не более 30 голов</w:t>
              <w:br/>
              <w:t>по похозяйственному учету)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более 200 рублей за 1 кг живого ве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2</w:t>
            </w:r>
          </w:p>
        </w:tc>
        <w:tc>
          <w:tcPr>
            <w:tcW w:w="15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Возмещение части затрат на производство реализуемой продукции животноводства</w:t>
              <w:br/>
              <w:t>по ставке 95 % от заявленных к субсидированию и подтвержденных затрат, в том числе затраты на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2.1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изводство и реализацию мяса крупного рогатого скота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более 15 рублей за 1 кг живого веса</w:t>
            </w:r>
          </w:p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 не более чем за 5 000 кг в финансовом год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2.2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изводство и реализацию молока (коров, коз)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е более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 рубля за 1 кг (в физическом весе)</w:t>
            </w:r>
          </w:p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 не более 25 000 кг в финансовом год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3</w:t>
            </w:r>
          </w:p>
        </w:tc>
        <w:tc>
          <w:tcPr>
            <w:tcW w:w="15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змещение части затрат на оплату услуг по искусственному осеменению сельскохозяйственных животных (крупного рогатого скота, овец и коз) по ставке 50 % от заявленных к субсидированию и подтвержденных затрат, в том числе затраты на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3.1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плату услуг по искусственному осеменению крупного рогатого скота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более 1 500 рублей за одну голов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3.2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плату услуг по искусственному осеменению овец и коз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более 500 рублей за одну голову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0"/>
        <w:gridCol w:w="61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2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4</w:t>
            </w:r>
          </w:p>
        </w:tc>
        <w:tc>
          <w:tcPr>
            <w:tcW w:w="1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Возмещение части затрат на приобретение молодняка кроликов, нутрий, гусей, индеек, уток, кур-несушек, перепелов, а также пчелопакетов по ставке 50 % от заявленных к субсидированию и подтвержденных затрат, в том числе затраты на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7"/>
                <w:szCs w:val="27"/>
              </w:rPr>
              <w:t>4.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7"/>
                <w:szCs w:val="27"/>
              </w:rPr>
              <w:t>на приобретение молодняка кроликов, нутрий не более 200 голов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более 400 рублей за одну голов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7"/>
                <w:szCs w:val="27"/>
              </w:rPr>
              <w:t>4.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7"/>
                <w:szCs w:val="27"/>
              </w:rPr>
              <w:t>на приобретение молодняка гусей, индеек не более 1000 голов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не более</w:t>
            </w:r>
            <w:r>
              <w:rPr>
                <w:rFonts w:cs="Times New Roman" w:ascii="Times New Roman" w:hAnsi="Times New Roman"/>
                <w:b w:val="false"/>
                <w:bCs w:val="false"/>
                <w:sz w:val="27"/>
                <w:szCs w:val="27"/>
              </w:rPr>
              <w:t xml:space="preserve"> 200 рублей за одну голов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7"/>
                <w:szCs w:val="27"/>
              </w:rPr>
              <w:t>4.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7"/>
                <w:szCs w:val="27"/>
              </w:rPr>
              <w:t>на приобретение молодняка уток не более 1000 голов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 xml:space="preserve">не более </w:t>
            </w:r>
            <w:r>
              <w:rPr>
                <w:rFonts w:cs="Times New Roman" w:ascii="Times New Roman" w:hAnsi="Times New Roman"/>
                <w:b w:val="false"/>
                <w:bCs w:val="false"/>
                <w:sz w:val="27"/>
                <w:szCs w:val="27"/>
              </w:rPr>
              <w:t>50 рублей за одну голов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7"/>
                <w:szCs w:val="27"/>
              </w:rPr>
              <w:t>4.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7"/>
                <w:szCs w:val="27"/>
              </w:rPr>
              <w:t>на приобретение молодняка кур-несушек не более 1500 голов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 xml:space="preserve">не более </w:t>
            </w:r>
            <w:r>
              <w:rPr>
                <w:rFonts w:cs="Times New Roman" w:ascii="Times New Roman" w:hAnsi="Times New Roman"/>
                <w:b w:val="false"/>
                <w:bCs w:val="false"/>
                <w:sz w:val="27"/>
                <w:szCs w:val="27"/>
              </w:rPr>
              <w:t>40 рублей за одну голов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7"/>
                <w:szCs w:val="27"/>
              </w:rPr>
              <w:t>4.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7"/>
                <w:szCs w:val="27"/>
              </w:rPr>
              <w:t>на приобретение молодняка перепелов не более 1500 голов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 xml:space="preserve">не более </w:t>
            </w:r>
            <w:r>
              <w:rPr>
                <w:rFonts w:cs="Times New Roman" w:ascii="Times New Roman" w:hAnsi="Times New Roman"/>
                <w:b w:val="false"/>
                <w:bCs w:val="false"/>
                <w:sz w:val="27"/>
                <w:szCs w:val="27"/>
              </w:rPr>
              <w:t>30 рублей за одну голов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7"/>
                <w:szCs w:val="27"/>
              </w:rPr>
              <w:t>4.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7"/>
                <w:szCs w:val="27"/>
              </w:rPr>
              <w:t>на приобретение не более 30 пчелопакетов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 xml:space="preserve">не более </w:t>
            </w:r>
            <w:r>
              <w:rPr>
                <w:rFonts w:cs="Times New Roman" w:ascii="Times New Roman" w:hAnsi="Times New Roman"/>
                <w:b w:val="false"/>
                <w:bCs w:val="false"/>
                <w:sz w:val="27"/>
                <w:szCs w:val="27"/>
              </w:rPr>
              <w:t>2000 рублей за один пчелопак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5</w:t>
            </w:r>
          </w:p>
        </w:tc>
        <w:tc>
          <w:tcPr>
            <w:tcW w:w="1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Возмещение части затрат на строительство теплиц для выращивания овощей и (или) ягод в защищенном грунте</w:t>
              <w:br/>
              <w:t>по ставке 95 % от заявленных к субсидированию и подтвержденных затрат, в том числе затраты на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5.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 теплиц на металлическом и стеклопластиковом каркасе площадью не менее 50 кв. м каждая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 xml:space="preserve">не более </w:t>
            </w:r>
            <w:r>
              <w:rPr>
                <w:rFonts w:cs="Times New Roman" w:ascii="Times New Roman" w:hAnsi="Times New Roman"/>
                <w:b w:val="false"/>
                <w:bCs w:val="false"/>
                <w:sz w:val="27"/>
                <w:szCs w:val="27"/>
              </w:rPr>
              <w:t>700 рублей за 1 кв. м и не более чем</w:t>
              <w:br/>
              <w:t>за 0,2 га в финансовом год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5.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строительство теплиц на деревянном и комбинированном каркасе площадью не менее 50 кв. м каждая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 xml:space="preserve">не более </w:t>
            </w:r>
            <w:r>
              <w:rPr>
                <w:rFonts w:cs="Times New Roman" w:ascii="Times New Roman" w:hAnsi="Times New Roman"/>
                <w:b w:val="false"/>
                <w:bCs w:val="false"/>
                <w:sz w:val="27"/>
                <w:szCs w:val="27"/>
              </w:rPr>
              <w:t>300 рублей за 1 кв. м и не более чем</w:t>
              <w:br/>
              <w:t>за 0,2 га в финансовом год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Возмещение части затрат на приобретение технологического оборудования для животноводства, птицеводства, а также переработки животноводческой продукции по ставке 50 % от заявленных</w:t>
              <w:br/>
              <w:t>к субсидированию и подтвержденных затрат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7"/>
                <w:szCs w:val="27"/>
              </w:rPr>
              <w:t>не более 100 000 рубл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Возмещение части затрат на приобретение саженцев плодово-ягодных культур, рассады и семян овощных и цветочных культур по ставке 50 % от заявленных к субсидированию и подтвержденных затрат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7"/>
                <w:szCs w:val="27"/>
              </w:rPr>
              <w:t>не более 50 000 рубл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Возмещение части затрат на приобретение систем капельного орошения для ведения овощеводства по ставке 50 % от заявленных</w:t>
              <w:br/>
              <w:t>к субсидированию и подтвержденных затрат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7"/>
                <w:szCs w:val="27"/>
              </w:rPr>
              <w:t>не более 90 000 рублей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 дополнительной информацией можно обращаться в управление сельского хозяйства администрации муниципального образования Брюховецкий район по телефону +7 (989) 8521207, специалисты Зимовец Марина Владимировна</w:t>
        <w:br/>
        <w:t>и Макаренко Алина Сергеевн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 МБУ «Центр развития сельского хозяйства и поддержки предпринимательства» по телефону +7 (995) 2045918,</w:t>
        <w:br/>
        <w:t>по адресу: ст. Брюховецкая, ул. Коммунаров, 14, 2 этаж, 1 каб. (здание архитектуры, вход со двора)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0"/>
        <w:gridCol w:w="61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2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4</w:t>
            </w:r>
          </w:p>
        </w:tc>
        <w:tc>
          <w:tcPr>
            <w:tcW w:w="1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Возмещение части затрат на приобретение молодняка кроликов, нутрий, гусей, индеек, уток, кур-несушек, перепелов, а также пчелопакетов по ставке 50 % от заявленных к субсидированию и подтвержденных затрат, в том числе затраты на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7"/>
                <w:szCs w:val="27"/>
              </w:rPr>
              <w:t>4.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7"/>
                <w:szCs w:val="27"/>
              </w:rPr>
              <w:t>на приобретение молодняка кроликов, нутрий не более 200 голов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более 400 рублей за одну голов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7"/>
                <w:szCs w:val="27"/>
              </w:rPr>
              <w:t>4.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7"/>
                <w:szCs w:val="27"/>
              </w:rPr>
              <w:t>на приобретение молодняка гусей, индеек не более 1000 голов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не более</w:t>
            </w:r>
            <w:r>
              <w:rPr>
                <w:rFonts w:cs="Times New Roman" w:ascii="Times New Roman" w:hAnsi="Times New Roman"/>
                <w:b w:val="false"/>
                <w:bCs w:val="false"/>
                <w:sz w:val="27"/>
                <w:szCs w:val="27"/>
              </w:rPr>
              <w:t xml:space="preserve"> 200 рублей за одну голов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7"/>
                <w:szCs w:val="27"/>
              </w:rPr>
              <w:t>4.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7"/>
                <w:szCs w:val="27"/>
              </w:rPr>
              <w:t>на приобретение молодняка уток не более 1000 голов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 xml:space="preserve">не более </w:t>
            </w:r>
            <w:r>
              <w:rPr>
                <w:rFonts w:cs="Times New Roman" w:ascii="Times New Roman" w:hAnsi="Times New Roman"/>
                <w:b w:val="false"/>
                <w:bCs w:val="false"/>
                <w:sz w:val="27"/>
                <w:szCs w:val="27"/>
              </w:rPr>
              <w:t>50 рублей за одну голов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7"/>
                <w:szCs w:val="27"/>
              </w:rPr>
              <w:t>4.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7"/>
                <w:szCs w:val="27"/>
              </w:rPr>
              <w:t>на приобретение молодняка кур-несушек не более 1500 голов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 xml:space="preserve">не более </w:t>
            </w:r>
            <w:r>
              <w:rPr>
                <w:rFonts w:cs="Times New Roman" w:ascii="Times New Roman" w:hAnsi="Times New Roman"/>
                <w:b w:val="false"/>
                <w:bCs w:val="false"/>
                <w:sz w:val="27"/>
                <w:szCs w:val="27"/>
              </w:rPr>
              <w:t>40 рублей за одну голов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7"/>
                <w:szCs w:val="27"/>
              </w:rPr>
              <w:t>4.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7"/>
                <w:szCs w:val="27"/>
              </w:rPr>
              <w:t>на приобретение молодняка перепелов не более 1500 голов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 xml:space="preserve">не более </w:t>
            </w:r>
            <w:r>
              <w:rPr>
                <w:rFonts w:cs="Times New Roman" w:ascii="Times New Roman" w:hAnsi="Times New Roman"/>
                <w:b w:val="false"/>
                <w:bCs w:val="false"/>
                <w:sz w:val="27"/>
                <w:szCs w:val="27"/>
              </w:rPr>
              <w:t>30 рублей за одну голов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7"/>
                <w:szCs w:val="27"/>
              </w:rPr>
              <w:t>4.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7"/>
                <w:szCs w:val="27"/>
              </w:rPr>
              <w:t>на приобретение не более 30 пчелопакетов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 xml:space="preserve">не более </w:t>
            </w:r>
            <w:r>
              <w:rPr>
                <w:rFonts w:cs="Times New Roman" w:ascii="Times New Roman" w:hAnsi="Times New Roman"/>
                <w:b w:val="false"/>
                <w:bCs w:val="false"/>
                <w:sz w:val="27"/>
                <w:szCs w:val="27"/>
              </w:rPr>
              <w:t>2000 рублей за один пчелопак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5</w:t>
            </w:r>
          </w:p>
        </w:tc>
        <w:tc>
          <w:tcPr>
            <w:tcW w:w="1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Возмещение части затрат на строительство теплиц для выращивания овощей и (или) ягод в защищенном грунте</w:t>
              <w:br/>
              <w:t>по ставке 95 % от заявленных к субсидированию и подтвержденных затрат, в том числе затраты на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5.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 теплиц на металлическом и стеклопластиковом каркасе площадью не менее 50 кв. м каждая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 xml:space="preserve">не более </w:t>
            </w:r>
            <w:r>
              <w:rPr>
                <w:rFonts w:cs="Times New Roman" w:ascii="Times New Roman" w:hAnsi="Times New Roman"/>
                <w:b w:val="false"/>
                <w:bCs w:val="false"/>
                <w:sz w:val="27"/>
                <w:szCs w:val="27"/>
              </w:rPr>
              <w:t>700 рублей за 1 кв. м и не более чем</w:t>
              <w:br/>
              <w:t>за 0,2 га в финансовом год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5.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строительство теплиц на деревянном и комбинированном каркасе площадью не менее 50 кв. м каждая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 xml:space="preserve">не более </w:t>
            </w:r>
            <w:r>
              <w:rPr>
                <w:rFonts w:cs="Times New Roman" w:ascii="Times New Roman" w:hAnsi="Times New Roman"/>
                <w:b w:val="false"/>
                <w:bCs w:val="false"/>
                <w:sz w:val="27"/>
                <w:szCs w:val="27"/>
              </w:rPr>
              <w:t>300 рублей за 1 кв. м и не более чем</w:t>
              <w:br/>
              <w:t>за 0,2 га в финансовом год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Возмещение части затрат на приобретение технологического оборудования для животноводства, птицеводства, а также переработки животноводческой продукции по ставке 50 % от заявленных</w:t>
              <w:br/>
              <w:t>к субсидированию и подтвержденных затрат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7"/>
                <w:szCs w:val="27"/>
              </w:rPr>
              <w:t>не более 100 000 рубл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Возмещение части затрат на приобретение саженцев плодово-ягодных культур, рассады и семян овощных и цветочных культур по ставке 50 % от заявленных к субсидированию и подтвержденных затрат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7"/>
                <w:szCs w:val="27"/>
              </w:rPr>
              <w:t>не более 50 000 рубл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Возмещение части затрат на приобретение систем капельного орошения для ведения овощеводства по ставке 50 % от заявленных</w:t>
              <w:br/>
              <w:t>к субсидированию и подтвержденных затрат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7"/>
                <w:szCs w:val="27"/>
              </w:rPr>
              <w:t>не более 90 000 рублей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 дополнительной информацией можно обращаться в управление сельского хозяйства администрации муниципального образования Брюховецкий район по телефону +7 (989) 8521207, специалисты Зимовец Марина Владимировна</w:t>
        <w:br/>
        <w:t>и Макаренко Алина Сергеевн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 МБУ «Центр развития сельского хозяйства и поддержки предпринимательства» по телефону +7 (995) 2045918,</w:t>
        <w:br/>
        <w:t>по адресу: ст. Брюховецкая, ул. Коммунаров, 14, 2 этаж, 1 каб. (здание архитектуры, вход со двора)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left="1134" w:right="964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счетные размеры ставок субсидий для предоставления финансовой государственной поддержки развития</w:t>
      </w:r>
    </w:p>
    <w:p>
      <w:pPr>
        <w:pStyle w:val="ConsPlusTitle"/>
        <w:widowControl/>
        <w:ind w:left="1134" w:right="964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раждан, ведущих личные подсобные хозяйства и применяющих специальный налоговый режим</w:t>
      </w:r>
    </w:p>
    <w:p>
      <w:pPr>
        <w:pStyle w:val="ConsPlusTitle"/>
        <w:widowControl/>
        <w:ind w:left="1134" w:right="964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Налог на профессиональный доход» по направлению «Мой огород – мой бизнес»</w:t>
      </w:r>
    </w:p>
    <w:p>
      <w:pPr>
        <w:pStyle w:val="ConsPlusTitle"/>
        <w:widowControl/>
        <w:ind w:left="1134" w:right="964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25 год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"/>
        <w:gridCol w:w="8901"/>
        <w:gridCol w:w="6175"/>
      </w:tblGrid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п/п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Вид субсидии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Размер субсидии на затраты, понесенные в текущем финансовом году и четвёртом квартале предыдущего года</w:t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1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2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3</w:t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1</w:t>
            </w:r>
          </w:p>
        </w:tc>
        <w:tc>
          <w:tcPr>
            <w:tcW w:w="1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Возмещение части затрат на приобретение племенных сельскохозяйственных животных, а также товарных сельскохозяйственных животных (коров, нетелей, овцематок, ремонтных телок, ярочек, козочек), предназначенных для воспроизводства по ставке 50 % от заявленных к субсидированию и подтвержденных затрат, в том числе затраты на:</w:t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1.1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приобретение поголовья коров, нетелей, ремонтных тёлок</w:t>
              <w:br/>
              <w:t>(при наличии общего количества поголовья с учетом приобретенного</w:t>
              <w:br/>
              <w:t>не более 10 голов по похозяйственному учету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не более 150 рублей за 1 кг живого веса</w:t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1.2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обретение поголовья овцематок (ярочек) пород мясного направления (при наличии общего количества поголовья с учетом приобретенного не более 30 голов по похозяйственному учету)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не более 150 рублей за 1 кг живого веса</w:t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1.3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приобретение товарного поголовья козочек</w:t>
            </w:r>
            <w:r>
              <w:rPr>
                <w:rFonts w:cs="Times New Roman" w:ascii="Times New Roman" w:hAnsi="Times New Roman"/>
                <w:b w:val="false"/>
                <w:bCs w:val="false"/>
                <w:sz w:val="27"/>
                <w:szCs w:val="27"/>
              </w:rPr>
              <w:t xml:space="preserve"> (при </w:t>
            </w: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наличии общего количества поголовья с учетом приобретенного не более 30 голов</w:t>
              <w:br/>
              <w:t>по похозяйственному учету)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более 200 рублей за 1 кг живого ве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2</w:t>
            </w:r>
          </w:p>
        </w:tc>
        <w:tc>
          <w:tcPr>
            <w:tcW w:w="15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Возмещение части затрат на производство реализуемой продукции животноводства</w:t>
              <w:br/>
              <w:t>по ставке 95 % от заявленных к субсидированию и подтвержденных затрат, в том числе затраты на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2.1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изводство и реализацию мяса крупного рогатого скота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более 15 рублей за 1 кг живого веса</w:t>
            </w:r>
          </w:p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 не более чем за 5 000 кг в финансовом год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2.2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изводство и реализацию молока (коров, коз)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е более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 рубля за 1 кг (в физическом весе)</w:t>
            </w:r>
          </w:p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 не более 25 000 кг в финансовом год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3</w:t>
            </w:r>
          </w:p>
        </w:tc>
        <w:tc>
          <w:tcPr>
            <w:tcW w:w="15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змещение части затрат на оплату услуг по искусственному осеменению сельскохозяйственных животных (крупного рогатого скота, овец и коз) по ставке 50 % от заявленных к субсидированию и подтвержденных затрат, в том числе затраты на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3.1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плату услуг по искусственному осеменению крупного рогатого скота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более 1 500 рублей за одну голов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3.2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плату услуг по искусственному осеменению овец и коз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более 500 рублей за одну голову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"/>
        <w:widowControl/>
        <w:ind w:left="1134" w:right="964" w:hanging="0"/>
        <w:jc w:val="center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lang w:val="en-US" w:eastAsia="en-US"/>
    </w:rPr>
  </w:style>
  <w:style w:type="paragraph" w:styleId="TextBodyIndent">
    <w:name w:val="Body Text Indent"/>
    <w:basedOn w:val="Normal"/>
    <w:pPr>
      <w:widowControl/>
      <w:ind w:firstLine="709"/>
      <w:jc w:val="both"/>
    </w:pPr>
    <w:rPr>
      <w:rFonts w:ascii="Times New Roman" w:hAnsi="Times New Roman" w:cs="Times New Roman"/>
      <w:sz w:val="28"/>
    </w:rPr>
  </w:style>
  <w:style w:type="paragraph" w:styleId="11">
    <w:name w:val="Знак Знак Знак1 Знак Знак Знак Знак Знак Знак Знак"/>
    <w:basedOn w:val="Normal"/>
    <w:qFormat/>
    <w:pPr>
      <w:widowControl/>
      <w:spacing w:lineRule="auto" w:line="276" w:before="0" w:after="200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Footer">
    <w:name w:val="Footer"/>
    <w:basedOn w:val="Normal"/>
    <w:pPr/>
    <w:rPr/>
  </w:style>
  <w:style w:type="paragraph" w:styleId="12">
    <w:name w:val="Знак1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9:46:00Z</dcterms:created>
  <dc:creator>RomanovU</dc:creator>
  <dc:description/>
  <cp:keywords/>
  <dc:language>en-US</dc:language>
  <cp:lastModifiedBy>Марина В. Зимовец</cp:lastModifiedBy>
  <cp:lastPrinted>2025-04-09T10:47:00Z</cp:lastPrinted>
  <dcterms:modified xsi:type="dcterms:W3CDTF">2025-04-09T07:49:00Z</dcterms:modified>
  <cp:revision>11</cp:revision>
  <dc:subject/>
  <dc:title>ЗАКОНОДАТЕЛЬНОЕ СОБРАНИЕ КРАСНОДАРСКОГО КРАЯ</dc:title>
</cp:coreProperties>
</file>